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38200" cy="838200"/>
            <wp:effectExtent l="0" t="0" r="0" b="0"/>
            <wp:docPr id="1" name="Users:gaelle:Documents:gaëlle:Le%20bûcher%20des%20Des%20Arcis:indices:trinitr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sers:gaelle:Documents:gaëlle:Le%20bûcher%20des%20Des%20Arcis:indices:trinitr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b/>
          <w:sz w:val="72"/>
        </w:rPr>
        <w:t>Trinitrin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8:54:00Z</dcterms:created>
  <dc:creator>Gaëlle BEDEZ</dc:creator>
  <dc:description/>
  <dc:language>en-US</dc:language>
  <cp:lastModifiedBy>Gaëlle BEDEZ</cp:lastModifiedBy>
  <dcterms:modified xsi:type="dcterms:W3CDTF">2002-11-17T18:57:00Z</dcterms:modified>
  <cp:revision>1</cp:revision>
  <dc:subject/>
  <dc:title>           Trinitrine</dc:title>
</cp:coreProperties>
</file>